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627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10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37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0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211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812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25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42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37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21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78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9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18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