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290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472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307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278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953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329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956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392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023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911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971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632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445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126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485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