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441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808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938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514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635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804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286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579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069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67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750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973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564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0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38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