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421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170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089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620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689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528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321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126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389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195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396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57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161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