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270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327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019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489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762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354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846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075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835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268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234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830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403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626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214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82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422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