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83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900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19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911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605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1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633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69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472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9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29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683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380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345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545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592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868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