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73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060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26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25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677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084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064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568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044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71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23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2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76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