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21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067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264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64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951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32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53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139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01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880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454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723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056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291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22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