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2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211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62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4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76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88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25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52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872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25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09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02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91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