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24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483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83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63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510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30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7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651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71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96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4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65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37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22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07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36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22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