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6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52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7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7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68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77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48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7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91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44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96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1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6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61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