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50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22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62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34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55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2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463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296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9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65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9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5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37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2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38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40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7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