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61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8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346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688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79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2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72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704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94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8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7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15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855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42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86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1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363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