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613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0642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4836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3075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0004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6713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1210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3815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4470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470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1307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7316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1687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5228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7462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