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788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321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09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454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351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43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101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196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424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23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277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342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28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188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024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