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575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081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656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934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353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567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639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131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974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176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15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115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424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