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99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142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43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95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74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678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42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98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6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1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56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1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27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