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702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303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114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514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55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872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807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199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87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970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971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005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614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224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807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754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556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