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866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310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712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058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641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883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733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777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640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219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672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172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803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031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229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4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677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