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6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653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7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42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46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545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434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998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53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49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23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2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06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