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62582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64753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00701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41146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65080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82394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35157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93074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82761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62078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47800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43215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3180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02317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67849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