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571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842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605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927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653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807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94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295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893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434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77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080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869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221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