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16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72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794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62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192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91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40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04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338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4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0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8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7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26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10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0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94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