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391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72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37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9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004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24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650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486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992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85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79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33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14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