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7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574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3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27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23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93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51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64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96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51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2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03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533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