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05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135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378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745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961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913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194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565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135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817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398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463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162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727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355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06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091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