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09708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09754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91151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1931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88415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35465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90890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16146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13295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18054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2498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65774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20894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