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523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366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32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914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283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233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34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78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814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651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296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88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284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831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921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