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5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36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28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52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89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2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50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78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6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32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34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03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04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40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63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