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23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3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35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5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71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87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377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899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67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9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7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38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3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9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38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78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