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344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56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3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294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904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43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875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62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969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546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05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842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708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66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4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89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53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