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97088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281654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831050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598491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521664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884127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889876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883183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203838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491226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179137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537908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127368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643591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697436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