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07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52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5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39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025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387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234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756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408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250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941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650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254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201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782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549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222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