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381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819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323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970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818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0595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130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835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70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511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862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084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870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