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392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781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118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731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014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877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233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72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946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016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648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000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246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502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207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