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308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253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6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82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096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076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44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473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503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093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57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819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080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