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94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626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63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976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78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569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0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5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36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4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09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12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07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34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568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