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246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14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099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897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293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64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839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314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712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922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971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766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160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463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975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27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262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