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9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88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53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273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98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21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26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60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3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042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318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0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55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3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22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