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897629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465478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824911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081933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628162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12625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770952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826674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100682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920076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06524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98025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175592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121266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269746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872149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597041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