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9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3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12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79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89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67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58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74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58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85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72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8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15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