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47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5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33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6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48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818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45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8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8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43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47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0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23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