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8670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5006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6101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90973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43660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0430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71551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2512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5321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98864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695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1527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64030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1803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1164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