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023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47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48474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4761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2967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4953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50093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478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6974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5611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11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7083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67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