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9771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8419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8242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03606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82133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64097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442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221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1680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5137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9359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7695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27959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487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85832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48902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3348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