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88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175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5235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661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733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195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2987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0514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9509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993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6503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825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25966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8852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24273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69712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4894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