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6451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5175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469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8605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5866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09809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996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1180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91280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4033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0682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4433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8848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658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3314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