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8078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3573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6596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579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0110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55455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74185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3377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2733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25578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762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1052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55035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