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469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131223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97750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950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81156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359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44405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42847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21558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766012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2968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9882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80958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