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43261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9252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685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2223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8059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776926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0010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1680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2881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81224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49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5712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160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