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9977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764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78773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6967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46826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2584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57817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7986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35873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353622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724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45571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48030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601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2388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659478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1040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