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6957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956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4759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27298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28179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63903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173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13358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08344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77097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73465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982327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1256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4739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67032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