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5274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223815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40332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79857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62722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6751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9519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97187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00462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42524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422509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39203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0218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360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70274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