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5802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931998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508212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872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4480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323782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0010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80506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449415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377378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14291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9609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1145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01732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58713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55708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401987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