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687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683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874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923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160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104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303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521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320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596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600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7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496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637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360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