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915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478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128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047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648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549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855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046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970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00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864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742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626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656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331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342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550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