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200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865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67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536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830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274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568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572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09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017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540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967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720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