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96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8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593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887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263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525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04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69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189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480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990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1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67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45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43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