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191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100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23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73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605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74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598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58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57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33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0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40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61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