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669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19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1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74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16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540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67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265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41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033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7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9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30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10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88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20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943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