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8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257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51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7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2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87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0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00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18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7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9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80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0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847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8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