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1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509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309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993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385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816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364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034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582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391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72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836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261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