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239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920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33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078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391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767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260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787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544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13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350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362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423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