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0673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7314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9606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9677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3644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5964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5823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0309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1539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0268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485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726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4728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6547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3563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0120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49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