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542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324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275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354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16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040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984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054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173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191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747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157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940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316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45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46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100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