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55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635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38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068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323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820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32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509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81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16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30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36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04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256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44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