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353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48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80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526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664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636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194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530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90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825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33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650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532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