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34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8759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81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333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640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15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217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420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015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773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415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983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63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