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64444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037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44386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33879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60539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82823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18078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27312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80723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48930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1112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9983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94703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14988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86185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58013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19746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