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875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4240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858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1482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115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8408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0098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700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383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980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373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469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033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261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153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