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82142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95900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27467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09862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42708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73319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60251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54236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17774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3311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72894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67043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19606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27474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79650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43075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07090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