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195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0198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456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7634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1296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1600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2053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13103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231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9717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57275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075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9114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5191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1931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