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66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0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57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23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36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7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67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250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76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5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7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87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