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47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708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463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28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83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21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936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80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39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203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760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82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90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44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999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