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11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65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211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03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683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705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54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050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97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463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73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97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530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