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874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839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747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38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9505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3068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1101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9346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7707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91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028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702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567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3577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9568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9299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019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