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696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969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468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78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198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245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882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065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245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385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735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179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020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402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402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