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774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867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733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47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255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46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95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03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45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602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944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30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13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14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26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621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549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