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183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695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740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11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15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175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890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073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034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204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987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181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697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751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255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765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007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