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150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732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652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865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119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620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070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645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828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674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104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416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444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465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227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