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7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701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46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68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77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76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80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88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901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4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42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07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