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095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774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095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847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939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128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527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472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961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505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514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498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82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661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208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