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009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11392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9483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21426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42559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4495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55203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82140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22847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23033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4992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5595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5396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