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875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252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928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881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26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53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896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06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921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343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558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87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8938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926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82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404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563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