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17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12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04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11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07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59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997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55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65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242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3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9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25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414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216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90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