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77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65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46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52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14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18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17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16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64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4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5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14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49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