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2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88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58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6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005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2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307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54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90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65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83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48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53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91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6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