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81113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7340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98905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2468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54712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50189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18322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3408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32139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59054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1143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46405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87316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14670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6075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87864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8829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