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033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91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817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11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368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89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77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76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287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85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37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35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061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