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905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802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371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740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088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580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130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268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166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508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27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279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60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