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8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96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41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36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22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14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220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092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6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28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49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795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94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879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74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