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580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369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675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934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868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013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68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684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331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00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04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102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760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