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30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09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9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86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7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30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63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9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8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7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0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322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3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95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6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1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