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28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56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34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24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51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35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68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233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45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45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4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8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01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