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207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663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571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399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577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871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750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692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385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520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491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396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22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0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362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450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808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