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552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059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09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567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579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982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631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768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1142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398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961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5857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036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097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487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