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796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118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233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238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73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600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018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065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392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550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817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292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749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7469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655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