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081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364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926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084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426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600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709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923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160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151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503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868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150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922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297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194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352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