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307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747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397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521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73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707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153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758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841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361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373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659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584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684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237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295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732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