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270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623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1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999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824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818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79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45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12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463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38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28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48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