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8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99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78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65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42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32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750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0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49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25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6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8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8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