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320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718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499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88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94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836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734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201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883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190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625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334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739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520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243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