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48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151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167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07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48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35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36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2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24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0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53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73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02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61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02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941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