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4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88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91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54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0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72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4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28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28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32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6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09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30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