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598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400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87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674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340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807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184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584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691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027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850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530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939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186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035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435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695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