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94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86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97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76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30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56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761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400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38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300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11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770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03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10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1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