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016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482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137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220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078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130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532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379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479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803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376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350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803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556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230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