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8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60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39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97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7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91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37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3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90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57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6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0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866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