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5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78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07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59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1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94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2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67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93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38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121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776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38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07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