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68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23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0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6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40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88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156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21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252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4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6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62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