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902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024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734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592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98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081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833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097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580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360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158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831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080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227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7168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970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916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