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43755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4384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5480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5297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550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42950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6338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9964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4256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2159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177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236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3600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1361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44302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12442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0252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