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281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521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390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839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310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340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41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2830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08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123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6808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07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975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693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755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