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1847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86238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65820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021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11587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90817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66296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07457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59926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103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86614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71333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12437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5052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26156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