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84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803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4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257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46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091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1382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7431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143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07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306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511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998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420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371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