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835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23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545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3480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61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77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03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194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150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269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86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76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836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