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87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872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043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660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299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52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743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458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336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793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90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6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68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