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08972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86662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77280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61478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1683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58806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17013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43428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57188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85219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97345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82344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49794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39110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23244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59623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818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