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7260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617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160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23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965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348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073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94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456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98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686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07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16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913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6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6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945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