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400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816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447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287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744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471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800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737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135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709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397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354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918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181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089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147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270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