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20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228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816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20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17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20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53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71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11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00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524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58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69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