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249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08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502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868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754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796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392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63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936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606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496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672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111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