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431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68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180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70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25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98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10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48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032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48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04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7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995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78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879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24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469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