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3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4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9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47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366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71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931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765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1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89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10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33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83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959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097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