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81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02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50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07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88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8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169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15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88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0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8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4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7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7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956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