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468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22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092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915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49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042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534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434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09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457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121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534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227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642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357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890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584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