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47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6558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433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010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010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163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525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4053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76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06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120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081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546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247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068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064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768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