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212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160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05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6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555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21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473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31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7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091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167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86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25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093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