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319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084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862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0242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715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578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01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851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973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494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93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249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130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