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02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1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13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459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4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63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7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395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97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13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56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96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37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91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5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