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79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74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34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205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47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13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3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652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544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75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94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8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223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