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95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762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269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959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784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029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081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88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00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49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682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5800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7333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188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92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