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5125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9687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698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826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1776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5063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1115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6352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7061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411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963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869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597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7143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9806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58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687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