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473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695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310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179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592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719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353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284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371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496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480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767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586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304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665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171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956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