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775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0373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628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393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48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799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701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948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730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27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907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829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0525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