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0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998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58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533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474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030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09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90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79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151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778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420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894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2938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873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