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150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609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584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942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58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037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925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174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883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1640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483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948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34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