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39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757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622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911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672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047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079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643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25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295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11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523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141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284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199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