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841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118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374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305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157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452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143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33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75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470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572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326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06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708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566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386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161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