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093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502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908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609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872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08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02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057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823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986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101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955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159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601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621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