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490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302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285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440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550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513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099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655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964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01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219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935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429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072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875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075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080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