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618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119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912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81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19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600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018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966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545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048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057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016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753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