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1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884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943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74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20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90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36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111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395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94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0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9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43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