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094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672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275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159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597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382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791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403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503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619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429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850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347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243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969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068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56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