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073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773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21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095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151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971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971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658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969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307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730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696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962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