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527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428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36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579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15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005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69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511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31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68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701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86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249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