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53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021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953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262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686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249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705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526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664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338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147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199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681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593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295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23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143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