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518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430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221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767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98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372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408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26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447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979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15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484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978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493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937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