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51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423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720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264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946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463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05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385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505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547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948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702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246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117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881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