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978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0856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0129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0278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09782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01526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77992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7625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8293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6414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5737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40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82504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7383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04236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