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09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037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42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653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175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74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31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702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948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929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057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90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124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