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7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610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1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870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148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08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149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949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02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315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384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8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390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