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73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412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236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389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75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623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069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578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471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44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492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441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695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185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42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555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215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