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10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3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56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037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68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17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9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49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15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67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30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67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43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60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23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