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675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276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68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88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233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180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81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96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206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989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15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06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53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485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95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04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