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63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50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22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17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20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52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929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5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99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21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7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39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38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6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55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969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94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