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841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819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240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395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011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88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126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037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640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966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461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501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708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