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043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094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792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9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11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667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033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340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04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614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169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45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89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0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