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9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210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571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473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62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6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89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4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27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9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73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16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91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34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01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