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8902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7178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3051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3439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9738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9635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9701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8927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5275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5573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573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254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0611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8764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800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8484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3584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