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717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857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820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66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763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99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773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877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10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756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72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23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564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