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257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16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0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18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229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751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91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099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072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55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7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17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485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13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64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46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