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70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4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60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68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023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31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95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6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47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878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17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19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29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