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3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7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96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8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317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10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25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77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75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35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31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88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54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49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61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