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71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269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92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4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72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36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849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65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774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85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25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327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99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33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07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