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193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707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847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486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214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639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20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574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942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658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24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878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952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