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62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447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521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36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9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5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02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62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63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7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9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34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104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45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361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9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