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0500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0740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1094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5714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8427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9215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3545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2400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204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7120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090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631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3441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3099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2573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1605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4409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