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9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44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34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639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56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332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56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576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464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06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54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91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04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6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