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208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033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301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498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253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117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218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66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222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282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93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25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324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