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50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99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2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52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782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0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520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3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36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8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13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7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71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9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60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