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174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8356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9248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2231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0767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9049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471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0124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565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139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60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193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3716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