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42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16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083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937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980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492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47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29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03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42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706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190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740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714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302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