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1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247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11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889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5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9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0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88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44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8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3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9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