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96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29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907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62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39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8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65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62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8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1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1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8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80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87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50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210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97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