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40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298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271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526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932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971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700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867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784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627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483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817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326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4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979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