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95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52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44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037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12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784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146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79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361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065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89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95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629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372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95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