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66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20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58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47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806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8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91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44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24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16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9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52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92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04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6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64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