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23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365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918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699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3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2179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868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037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192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600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124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944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897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