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9727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250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967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72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025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101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6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533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022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550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352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852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670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266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89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09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835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