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998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5512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8333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4634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5652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9787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7676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9997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7472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7861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10485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0185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9728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44708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576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