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773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047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2214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5455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3315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3474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7429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993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7202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5209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5472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80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6086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