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81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863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024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563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023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22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718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23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70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766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71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38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12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929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97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