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26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31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79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63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05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60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475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74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38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89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53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215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