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458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321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089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901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16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159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656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481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227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2715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309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506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216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300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982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916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347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