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25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22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32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513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62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615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71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4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84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9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67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5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94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76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