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2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587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33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808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113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837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02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248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383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793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341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835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760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