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4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2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542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32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610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77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61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96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368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93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90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721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66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3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09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