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719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2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467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13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2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54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71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4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55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6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1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11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