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108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503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692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77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13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420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309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884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556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64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897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054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812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318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090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419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072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