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4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561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064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149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30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81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53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83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59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09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8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61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235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303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7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