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064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7627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49772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1107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1489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0930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1307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0715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9711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7432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4541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5048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2560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8740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7081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