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575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526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76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1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942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297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981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362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725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744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829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469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963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128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480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673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740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