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30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302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38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03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228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480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473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25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76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96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38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39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22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