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3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01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64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8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3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8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10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67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67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9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6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625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12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61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6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