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95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8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337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80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11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1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93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40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571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5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48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25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52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25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