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99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12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12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984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42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00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545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45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57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0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27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79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898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78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9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904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