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3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90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09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553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4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84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30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91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99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31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51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118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61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88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184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