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0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016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11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0925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135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544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036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92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402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823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874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213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006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589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258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829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973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