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159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85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172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683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27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27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484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221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191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848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491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352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19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