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63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522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61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64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25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38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7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75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89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217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5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14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236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