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233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210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897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297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481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041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179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577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160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204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513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053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1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490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462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