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022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663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254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212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4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06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381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629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232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298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957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97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922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887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926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37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24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