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71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871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875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932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927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133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454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096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72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791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630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374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989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649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700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