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69647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31374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13132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0245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23221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42032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30801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82700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91437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74655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00923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06186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27544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49169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21791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96819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54140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