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23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791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96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745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919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738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452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254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327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456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89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531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99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