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46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37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184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22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335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300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595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57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824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1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054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168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932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35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134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