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17302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93779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