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639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221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141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200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535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234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430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30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138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066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832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623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29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