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47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970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586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632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890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631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854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784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016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932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516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344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010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526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013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547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787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