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767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640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814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252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563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557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441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363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953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838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366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59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275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