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326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918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868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317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594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705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890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234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94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041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470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986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115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054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503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