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2938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15805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47789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86102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43055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25958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09266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56393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03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44821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02006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95878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19671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