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800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485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421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027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093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956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960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690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152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030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623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277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331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975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080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