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356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44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136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619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835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918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365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713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245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239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875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002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099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470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219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265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21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