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266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4862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0018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4877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2696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1721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1580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7242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6570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4953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2307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06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284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8596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7735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