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9004444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74648684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55668144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9338192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23340169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39380913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61099041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48960628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56680909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13134064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49452586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42804484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30322701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01842605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28647092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