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83234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46074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7864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37179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49249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83876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19370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00871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92469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0150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41786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19851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53200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