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336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730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480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1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290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737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674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464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294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12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728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15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467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920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134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463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689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