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925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872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007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61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687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22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388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819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99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431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531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3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086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