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864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725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121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90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867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027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36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360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28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324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225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35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532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786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232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303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850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