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49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37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052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300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640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17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227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67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15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70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86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29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136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11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46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