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481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769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112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008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26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875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977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782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185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664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349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235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070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637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958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