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7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15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4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553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024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881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27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24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718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246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1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41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13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796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32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931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48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