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5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08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45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54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02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975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389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20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27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16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1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591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42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