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087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658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543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074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810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030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379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300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592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045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271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231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472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891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193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790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403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