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883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970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333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610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8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2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966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7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58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90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00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35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25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08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912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8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