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50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81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18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19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59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51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788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57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939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52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10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74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224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99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30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2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51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