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36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12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171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97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56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834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223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535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1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13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055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06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809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