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18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1441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4683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4410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2138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3189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236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0132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7835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2148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640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95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618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