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7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333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242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59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97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65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8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961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87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7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48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47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9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4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