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9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26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30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49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62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30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4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34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28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60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78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16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8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51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23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