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316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945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613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339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900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383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988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05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087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400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110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615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249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945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781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