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59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721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29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31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301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79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39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604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12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676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30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933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38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179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02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937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1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