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562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0788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0675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4550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3722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90650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1715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8946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5804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9227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1992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6701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3103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8247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1221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