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40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6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0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497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464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042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32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60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96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60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24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6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772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