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174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507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29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799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062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835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905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456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596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708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649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416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406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800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796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956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974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