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094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582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24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187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73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00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072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161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264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51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259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391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917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187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948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