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500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814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964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62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905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527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720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58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319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225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268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412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632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402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552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547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588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