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56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326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302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013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2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934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95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338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19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0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74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07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85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693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88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22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291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