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32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597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232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846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041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588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780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002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703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93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9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330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366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