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638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089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2743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7383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142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371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275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825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44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384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459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302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157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4496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4724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