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5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77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28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29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51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34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71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87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1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3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6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13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