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7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72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51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459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949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8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57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03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65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88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48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1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49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