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854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067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253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669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81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888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982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466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2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22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47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835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106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134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77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844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818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