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1701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9658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2416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3598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6755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9644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6172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0122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8073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4691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147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046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4791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0579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7364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5253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3928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