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806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998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712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23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186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19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257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396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807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052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18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7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598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