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59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973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44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72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35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226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68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18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902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742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00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27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94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14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89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