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520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423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53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109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806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863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539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968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440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365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281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085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73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