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645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622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984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338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823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582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426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020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207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100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44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519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600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