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969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165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5276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000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038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0832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5459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8310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904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53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115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99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402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4841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113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8587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6296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