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028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663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970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31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155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017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968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270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680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512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94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28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633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982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795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