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1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023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15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41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26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89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72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55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01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7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4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67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6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42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59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70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20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