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59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84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96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020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72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30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921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331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503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56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50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26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28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