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151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236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428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897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637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731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127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654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528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76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038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415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550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