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4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90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98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13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4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5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8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94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18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41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3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64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