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243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892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283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945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448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040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633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819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731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425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027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135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009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726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02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113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032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