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88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708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09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940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339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06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98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946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81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11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22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69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315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669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965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006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000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