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712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99688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60365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13720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50025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14771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79170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83659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91492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869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93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20634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80513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