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463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502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704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122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082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109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403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046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785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18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567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095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072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779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758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