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6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91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3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82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117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91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10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68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08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4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13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0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40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