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72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70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57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97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66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65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887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66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54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47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21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87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92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761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