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614121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838339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716290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548758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721752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961251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057588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307066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887473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69635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51208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37244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419871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217942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530972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858370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126559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