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731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311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6577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52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79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99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69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340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8388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17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016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738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60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919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13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