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867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176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25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6765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962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667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179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24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8229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11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325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339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391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219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251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