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338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080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273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52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662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0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656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15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26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774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687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89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87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