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261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2569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040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502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775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231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410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441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4169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643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363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206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660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738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38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655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312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