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052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596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355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939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5582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334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60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465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198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172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184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0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020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