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29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5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498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404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61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22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6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92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87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572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19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48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76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2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