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001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456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642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128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058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583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923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182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409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691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650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993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210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