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660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137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573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860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03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094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217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145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657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82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058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070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28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120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182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242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111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