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13692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62137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86251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02521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60397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19343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29959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92493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91244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05387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91290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8376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38123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58785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17451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