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2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121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990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87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716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94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03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056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97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561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2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7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85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