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0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030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67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04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80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0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84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6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415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94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16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12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13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66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469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1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