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210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148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199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741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267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521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206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514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305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22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059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251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667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318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117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284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214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