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557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367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66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836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891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460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42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459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224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664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079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825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6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418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806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