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138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744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508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63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497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152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277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167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101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264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529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141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605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