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811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33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343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337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6199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722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6495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3988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6791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7657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8401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8579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7535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6430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94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