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5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735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99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36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621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78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06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06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0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56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3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90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43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758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74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63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