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624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7222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5449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3267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4401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235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8089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3307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0629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8148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397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467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4490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