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735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709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170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137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434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25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399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30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56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754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53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909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53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43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708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047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41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