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645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834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4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610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715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83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938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351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365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222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857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973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529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