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39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10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38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28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618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99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75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4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24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42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3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7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89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79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