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806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63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155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387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5391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520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421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924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443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629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70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779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835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7394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214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