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186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6008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337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208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018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130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3016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041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5851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110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030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957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183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