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469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97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693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265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235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458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06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51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123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493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457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542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85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352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504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794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354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