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011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02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73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412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318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329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264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420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77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674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73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592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55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936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352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830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732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