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4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526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257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822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830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82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996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23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62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42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0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35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6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