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1385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84698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28025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68367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03092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05235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7761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85349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5341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63047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6594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41381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15834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