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90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34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525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207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171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235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30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64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81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434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22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71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205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985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814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