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1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55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461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0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0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7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41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2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24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04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4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543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095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190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