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171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90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66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725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995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67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677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804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03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259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325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39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936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43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76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066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462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