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598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387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505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955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925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079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389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877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526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312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171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6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011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