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20795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27282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26152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20264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12501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41065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28234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78358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41529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24258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36750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88244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15627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94322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81476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82171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46151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