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467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1590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48527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88358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8029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94469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53271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16370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78668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5702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970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920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95600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