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242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556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248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775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11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277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507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693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91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022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276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6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26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41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891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