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632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83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653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225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68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11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91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55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2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0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4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609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550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67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85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766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