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753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478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823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238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369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929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921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353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29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273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118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116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275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126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287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