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426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941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26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090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536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83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714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690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16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124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377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358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84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699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352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883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722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