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0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66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21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4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74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82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8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18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09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678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22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61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92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969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