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35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6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1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95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55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80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867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250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4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70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76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29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