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7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34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919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2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0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08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919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2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30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20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5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7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1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34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015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81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1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