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371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744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403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1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392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574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85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33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904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44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57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29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954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