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215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344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990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801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3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175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615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89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233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9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64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193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807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