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8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60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626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60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6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686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0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52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50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86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92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33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67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702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17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