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919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780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679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66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462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651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299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930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994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122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734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096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993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268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576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600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502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