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150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02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339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8836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6064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192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260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986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0139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1095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695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001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5526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