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255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2201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5130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3845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3539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1826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19229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2782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4268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8761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521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286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7704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