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369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720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166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6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10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83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321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23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756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41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465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964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11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91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213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523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540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