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96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726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62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30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29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8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473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6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42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59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337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68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9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663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66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