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29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605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967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057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026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15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321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390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223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870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0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155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096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389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882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832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68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