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586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181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798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629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844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416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155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061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763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970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857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227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775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977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73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921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075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