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6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75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238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17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26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75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62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1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8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4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80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7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95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314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53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