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974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691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277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613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301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876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982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198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548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614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53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200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039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