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04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317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724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66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220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0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89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793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408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337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296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820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671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672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339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