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828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340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808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058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274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334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899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326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02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786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065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253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680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