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233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788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556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711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297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860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106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422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582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753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34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199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959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553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955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