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443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417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133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412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929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005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444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889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222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275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924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97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277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425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766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684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258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