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887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228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5845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712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829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304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49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794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449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00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547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971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360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