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647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406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483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254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375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049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877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847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47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273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14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905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2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