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66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63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292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10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2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26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528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240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451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453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67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85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05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33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131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