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7849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5963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3161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0369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0180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677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7436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8668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1937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6263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827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820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3649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6530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2262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5567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1162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